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6"/>
        </w:rPr>
      </w:pPr>
      <w:r>
        <w:rPr>
          <w:rFonts w:ascii="仿宋" w:hAnsi="仿宋" w:cs="仿宋" w:eastAsia="仿宋"/>
          <w:b/>
          <w:bCs/>
          <w:sz w:val="32"/>
          <w:szCs w:val="36"/>
        </w:rPr>
        <w:t>采购招标项目参数要求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235"/>
        <w:gridCol w:w="1968"/>
        <w:gridCol w:w="141"/>
        <w:gridCol w:w="1986"/>
        <w:gridCol w:w="2205"/>
      </w:tblGrid>
      <w:tr>
        <w:trPr>
          <w:trHeight w:val="572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项目名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消防维保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采购编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供货时间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供货地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校内所有区域</w:t>
            </w:r>
          </w:p>
        </w:tc>
      </w:tr>
      <w:tr>
        <w:trPr>
          <w:trHeight w:val="497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售后服务要求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名维保人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常驻校园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装调试要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按相关标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和合同约定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进行</w:t>
            </w:r>
          </w:p>
        </w:tc>
      </w:tr>
      <w:tr>
        <w:trPr>
          <w:trHeight w:val="1423" w:hRule="atLeast"/>
        </w:trPr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项目概述：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校与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珠海金津安消防工程有限公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签订的消防设施维护保养合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到期，关于新一周期的消防设施维保合同拟走公开招标流程。</w:t>
            </w:r>
          </w:p>
        </w:tc>
      </w:tr>
      <w:tr>
        <w:trPr>
          <w:trHeight w:val="900" w:hRule="atLeast"/>
        </w:trPr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基本情况概述</w:t>
            </w:r>
          </w:p>
        </w:tc>
      </w:tr>
      <w:tr>
        <w:trPr>
          <w:trHeight w:val="375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校内消防设施情况概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自动报警系统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套（含感烟、感温、手报、模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26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个）；消防广播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4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套，消防电话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套；消防排烟系统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套、正压送风系统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套；防火卷帘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档及挡烟垂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档；七氟丙烷气体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灭火系统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套；自动喷淋系统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38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个喷头；室内消火栓系统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39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个；室外消防栓系统含地上栓、水泵接合器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个；疏散指示灯含嵌入式、悬挂式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53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盏；应急照明灯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40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盏；灭火器含干粉灭火器、二氧化碳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47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具；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消防水泵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台及控制柜等；消防水池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个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高位消防水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个；所有楼宇消防管网蝶阀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35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套、闸阀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套。</w:t>
            </w:r>
          </w:p>
        </w:tc>
      </w:tr>
      <w:tr>
        <w:trPr>
          <w:trHeight w:val="194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校内消防控制室设施情况概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校一共设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明德楼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第一教学楼）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博文楼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第二教学楼）、图书馆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敏学楼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实验楼）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知行楼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综合服务楼）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知味园（旧食堂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六处消防自动报警主机，主控制室设在图书馆控制中心。</w:t>
            </w:r>
          </w:p>
        </w:tc>
      </w:tr>
      <w:tr>
        <w:trPr>
          <w:trHeight w:val="175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校内建筑情况概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本次消防设施维保合同所包含的范围共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74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栋建筑，其中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9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栋建筑为学生宿舍、教学楼（含格物楼、健康学院）、图书馆、运动场所、食堂等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个水泵房、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个高压电房。</w:t>
            </w:r>
          </w:p>
        </w:tc>
      </w:tr>
      <w:tr>
        <w:trPr>
          <w:trHeight w:val="767" w:hRule="atLeast"/>
        </w:trPr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重要技术指标</w:t>
            </w:r>
          </w:p>
        </w:tc>
      </w:tr>
      <w:tr>
        <w:trPr>
          <w:trHeight w:val="69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标名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数明细</w:t>
            </w:r>
          </w:p>
        </w:tc>
      </w:tr>
      <w:tr>
        <w:trPr>
          <w:trHeight w:val="141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消防维保检测资质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消防检测维保公司需要具备消防技术服务机构资质证书、相关从业人员的消防职业资格证书、企业营业执照以及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其他相关资质证书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等。招标时提供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相应资质复印件核查。</w:t>
            </w:r>
          </w:p>
        </w:tc>
      </w:tr>
      <w:tr>
        <w:trPr>
          <w:trHeight w:val="136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消防设施工程施工资质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消防设施工程施工一级（通过广东省消防技术服务平台备案，招标时提供在平台生成的“建筑消防设施维保报告”一份）。</w:t>
            </w:r>
          </w:p>
        </w:tc>
      </w:tr>
      <w:tr>
        <w:trPr>
          <w:trHeight w:val="131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消防设施工程施工认证证书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中建协认证中心认证</w:t>
            </w:r>
          </w:p>
        </w:tc>
      </w:tr>
      <w:tr>
        <w:trPr>
          <w:trHeight w:val="490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消防维保人员安排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安排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名维保人员常驻学校进行维保服务，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名维保人员必须全部具有维保资质，根据国家法律法规和相关管理办法，上述常驻人员需持证上岗，且需持有由消防部门颁发的新版《消防设施操作员职业资格证书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》，</w:t>
            </w:r>
            <w:r>
              <w:rPr>
                <w:rStyle w:val="StrongEmphasis"/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证书等级为中级或以上等级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图书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主控制中心要确保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小时有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名维保人员值班在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除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名常驻维保人员之外，还要安排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名机动维保人员，负责在学校有重大维修、突发紧急消防事件、迎接上级消防安全检查、常驻校技术人员轮休等情况时驻校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如遇紧急情况，所有维保人员要随叫随到给予配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校为维保人员提供住宿，需听从学校的统一安排，且住宿用的水电及日常餐食由维保公司承担。</w:t>
            </w:r>
          </w:p>
        </w:tc>
      </w:tr>
      <w:tr>
        <w:trPr>
          <w:trHeight w:val="6403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消防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控制室维护保养工作内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运用技术手段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将除图书馆主控制中心以外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其它五处的自动报警信号统一连接至主控制中心，维保人员在主控制中心值班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其它控制室每日至少到现场检查一次设备运行情况，并做好《消防控制室值班记录》、《建筑消防设施、器材每日巡查记录》、《建筑消防设施月度检查记录》、《建筑消防设施故障处理记录》、《维修更换消防设施记录》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以上六处消防控制室设有智慧消防物联网用户传输装置设备，当发生火警时，除传统消防自动报警主机外，该设备也将同步收到报警信息，并给相关设置的人员和岗位拨打电话和发送短信，通知发生火警。设置接收电话的岗位为主消防控制室座机，设置的相关人员为学校主管消防工作老师及维保单位各工作人员。维保人员需每日对上述的用户传输装置进行测试，记录相关测试点位和接收到火警测试的相关情况。如发现设备故障，需及时上报相关情况，并配合该设备厂家和维护人员进行恢复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做好自动报警主机和相关感烟探测器、手动报警按钮、输入输出模块等配套设备监测工作，发现故障后及时进行处理。</w:t>
            </w:r>
          </w:p>
        </w:tc>
      </w:tr>
      <w:tr>
        <w:trPr>
          <w:trHeight w:val="533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日工作内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根据相关计划和工作安排，每日开展防火巡查，对全校消防设施进行检查，做好每日防火巡查记录。在巡查中发现的隐患，如可现场处理的，需及时处理，如无法立即消除和整改的及时进行上报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每日将检查情况和维护保养、更换、维修消防设施情况进行记录汇总，形成文字和图片信息，发至指定工作群组备查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做好每日消防控制室电话接报或其他途径接报的维修信息登记，组织人员对其进行跟踪和维护保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根据上级消防单位要求，每日对全校所有建筑物设置的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26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个点位进行巡查打点，上传打点信息，向校内主管单位保卫处上报检查情况，如后续需增加点位，增加后无条件纳入维保范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每日做好换班交接工作，并做好工作交接记录。</w:t>
            </w:r>
          </w:p>
          <w:p>
            <w:pPr>
              <w:pStyle w:val="Normal"/>
              <w:numPr>
                <w:ilvl w:val="0"/>
                <w:numId w:val="0"/>
              </w:numPr>
              <w:ind w:left="479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每日按要求编写工作情况总结，次日上报保卫处。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完成保卫处交办的其他工作，临时交办的任务需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要求、确保质量完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530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周工作内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根据学校整体工作要求和安排，每周制定周计划，并报校内主管单位保卫处进行审核，审核通过后按计划开展一周工作，并按计划完成相关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每周进行至少三次微型消防车配备的水泵测试，保障微型消防车性能正常，可随时待命使用。如发现车辆和配套相关设备出现故障，需及时上报相关情况。日常做好车辆和配套设备的清洁、保养等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每周形成文字和图片的工作周报，汇总各消防器材、设施是否维修完毕、维修数量等相关情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每周对各消防水泵房、稳压泵等各配套设备性能是否正常检查至少一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每周召开一次例会，对各项消防工作进行总结，对各项消防工作进行部署。</w:t>
            </w:r>
          </w:p>
        </w:tc>
      </w:tr>
      <w:tr>
        <w:trPr>
          <w:trHeight w:val="533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月工作内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月对校内所有消防设施进行检查，检查不少于一次，并做好相关检查记录。（记录中包含各消火栓处记录表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所有楼宇消防管网油漆、损坏情况进行检查、统计、上报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漏水、火情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紧急突发事件第一时间到场处置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月对全校消防各楼宇应急灯、疏散指示标志进行外观和功能检测至少一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月对室内、外消防栓是否出水、压力是否正常检查至少一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月对气体灭火系统、食堂后厨自动灭火系统、喷淋系统等抽查或测试至少一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月根据工作实际生成和提交《自动消防系统维修保养项目检测报告》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月负责在珠海市社会消防管理应用平台填报防火检查报告、消防维保检测报告以及消防维保评估报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根据各周周报情况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形成文字和图片的工作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报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按时上报每月值班安排情况。</w:t>
            </w:r>
          </w:p>
        </w:tc>
      </w:tr>
      <w:tr>
        <w:trPr>
          <w:trHeight w:val="271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季度工作内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季度对排烟系统、防火卷帘、消防广播系统自动联动测试维护至少一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季度对消防管网、各阀门、各楼宇消防标示牌检查至少一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每季度对消防水泵房电机运转部位维护，加注润滑油等至少一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每季度开展一次应急灭火实操演练、一次应急处突紧急拉练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74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半年工作内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对有自动联动功能的消防设备进行联动功能测试至少一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半年配合或参加至少一次学校全员覆盖的疏散逃生演练活动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半年配合或参加至少一次消防安全培训。</w:t>
            </w:r>
          </w:p>
        </w:tc>
      </w:tr>
      <w:tr>
        <w:trPr>
          <w:trHeight w:val="156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年工作内容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年对室外消防栓至少涂油漆一次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年至少对全校各楼宇开展一次消防检测工作，并出具年度消防检测报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年上交一份年度工作总结。</w:t>
            </w:r>
          </w:p>
        </w:tc>
      </w:tr>
      <w:tr>
        <w:trPr>
          <w:trHeight w:val="2711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安全出口和疏散指示灯、应急照灯日常维护保养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维保人员负责在巡查中对校内全部安全出口指示灯、应急照明灯进行检查。在检查中发现故障、损坏等情况，及时处理，做好相关记录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涉及线路问题，维保单位提出相关线路维修或整改意见，学校组织相关单位恢复电源线路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维保人员需熟悉各楼宇、各区域安全出口指示灯、应急照明灯电源开关位置，便于日常维护和保养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每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前将当月损坏情况统计上报学校主管部门。</w:t>
            </w:r>
          </w:p>
        </w:tc>
      </w:tr>
      <w:tr>
        <w:trPr>
          <w:trHeight w:val="160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灭火器日常维护保养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维保人员负责在巡查中对校内全部灭火器进行检查、汇总，记录清楚灭火器生产日期、充装日期、需更换或充装日期等，形成表格等资料文件。在检查中发现到期灭火器，及时记录和上报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需更换或充装的灭火器，学校统一进行采购更换，维保人员负责配合，将到期灭火器进行更换，并做好相关记录，在总汇总资料内进行更新。</w:t>
            </w:r>
          </w:p>
        </w:tc>
      </w:tr>
      <w:tr>
        <w:trPr>
          <w:trHeight w:val="160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安全出口和疏散指示灯、应急灯及感烟感温探测器更新更换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对于日常发生的故障，维保人员要本着为客户节约成本、服务最优服务的原则，先进行检测检修，确属损坏的及时上报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在巡查、接报或学校主管部门指示时，在备用材料充足的情况下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小时之内完成更换；以自然月为单位，如果疏散指示灯和应急灯损坏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盏以下、感烟感温探测器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套以下的，由学校主管部门提供备用设备，由维保公司更换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小时之内完成；如果损坏的疏散指示灯及应急灯数量高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盏、感烟感温探测器损坏数量高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套的，由维保公司上报后，学校主管部门报学校走采购或工程流程，维保公司配合相关事宜。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奖惩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详见合同约定和《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珠海科技学院消防维保人员行为奖惩细则（试行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》。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合同责任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未经学校同意，不得擅自将消防维保工作转包给第三方，不能擅自对原设计的消防系统设施和设备进行更改，否则一切后果由乙方承担，同时因为工作到位引发的一切责任也由乙方承担，且甲方有权终止合同。</w:t>
            </w:r>
          </w:p>
        </w:tc>
      </w:tr>
      <w:tr>
        <w:trPr>
          <w:trHeight w:val="552" w:hRule="atLeast"/>
        </w:trPr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一般技术指标</w:t>
            </w:r>
          </w:p>
        </w:tc>
      </w:tr>
      <w:tr>
        <w:trPr>
          <w:trHeight w:val="70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标名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数明细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安全防护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维保人员在工作过程中要遵守操作规程，人身安全、维保安全以及施工安全由乙方公司承担。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人员要求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在校园内维保人员要遵守学校的相关管理规定，不得随意接触师生员工或出现其他违规违法犯罪行为，否则责任自行承担。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未尽事宜及违约责任条款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以合同约定为准。</w:t>
            </w:r>
          </w:p>
        </w:tc>
      </w:tr>
      <w:tr>
        <w:trPr>
          <w:trHeight w:val="774" w:hRule="atLeast"/>
        </w:trPr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沈方龙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负责人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朱永康</w:t>
            </w:r>
          </w:p>
        </w:tc>
      </w:tr>
    </w:tbl>
    <w:p>
      <w:pPr>
        <w:pStyle w:val="Normal"/>
        <w:ind w:firstLine="361"/>
        <w:jc w:val="left"/>
        <w:rPr>
          <w:rFonts w:ascii="仿宋" w:hAnsi="仿宋" w:eastAsia="仿宋" w:cs="仿宋"/>
          <w:b/>
          <w:b/>
          <w:sz w:val="18"/>
          <w:szCs w:val="18"/>
          <w:lang w:eastAsia="zh-CN"/>
        </w:rPr>
      </w:pPr>
      <w:r>
        <w:rPr>
          <w:rFonts w:ascii="仿宋" w:hAnsi="仿宋" w:cs="仿宋" w:eastAsia="仿宋"/>
          <w:b/>
          <w:sz w:val="18"/>
          <w:szCs w:val="18"/>
        </w:rPr>
        <w:t>注：</w:t>
      </w:r>
      <w:r>
        <w:rPr>
          <w:rFonts w:eastAsia="仿宋" w:cs="仿宋" w:ascii="仿宋" w:hAnsi="仿宋"/>
          <w:b/>
          <w:sz w:val="18"/>
          <w:szCs w:val="18"/>
        </w:rPr>
        <w:t>1</w:t>
      </w:r>
      <w:r>
        <w:rPr>
          <w:rFonts w:eastAsia="仿宋" w:cs="仿宋" w:ascii="仿宋" w:hAnsi="仿宋"/>
          <w:b/>
          <w:sz w:val="18"/>
          <w:szCs w:val="18"/>
          <w:lang w:val="en-US" w:eastAsia="zh-CN"/>
        </w:rPr>
        <w:t>.</w:t>
      </w:r>
      <w:r>
        <w:rPr>
          <w:rFonts w:ascii="仿宋" w:hAnsi="仿宋" w:cs="仿宋" w:eastAsia="仿宋"/>
          <w:b/>
          <w:sz w:val="18"/>
          <w:szCs w:val="18"/>
        </w:rPr>
        <w:t>不得含有排他性技术指标</w:t>
      </w:r>
      <w:r>
        <w:rPr>
          <w:rFonts w:ascii="仿宋" w:hAnsi="仿宋" w:cs="仿宋" w:eastAsia="仿宋"/>
          <w:b/>
          <w:sz w:val="18"/>
          <w:szCs w:val="18"/>
          <w:lang w:val="en-US" w:eastAsia="zh-CN"/>
        </w:rPr>
        <w:t>；</w:t>
      </w:r>
      <w:r>
        <w:rPr>
          <w:rFonts w:eastAsia="仿宋" w:cs="仿宋" w:ascii="仿宋" w:hAnsi="仿宋"/>
          <w:b/>
          <w:sz w:val="18"/>
          <w:szCs w:val="18"/>
        </w:rPr>
        <w:t>2</w:t>
      </w:r>
      <w:r>
        <w:rPr>
          <w:rFonts w:eastAsia="仿宋" w:cs="仿宋" w:ascii="仿宋" w:hAnsi="仿宋"/>
          <w:b/>
          <w:sz w:val="18"/>
          <w:szCs w:val="18"/>
          <w:lang w:val="en-US" w:eastAsia="zh-CN"/>
        </w:rPr>
        <w:t>.</w:t>
      </w:r>
      <w:r>
        <w:rPr>
          <w:rFonts w:ascii="仿宋" w:hAnsi="仿宋" w:cs="仿宋" w:eastAsia="仿宋"/>
          <w:b/>
          <w:sz w:val="18"/>
          <w:szCs w:val="18"/>
        </w:rPr>
        <w:t>条目可根据具体情况增减</w:t>
      </w:r>
      <w:r>
        <w:rPr>
          <w:rFonts w:ascii="仿宋" w:hAnsi="仿宋" w:cs="仿宋" w:eastAsia="仿宋"/>
          <w:b/>
          <w:sz w:val="18"/>
          <w:szCs w:val="18"/>
          <w:lang w:val="en-US" w:eastAsia="zh-CN"/>
        </w:rPr>
        <w:t>；</w:t>
      </w:r>
      <w:r>
        <w:rPr>
          <w:rFonts w:eastAsia="仿宋" w:cs="仿宋" w:ascii="仿宋" w:hAnsi="仿宋"/>
          <w:b/>
          <w:sz w:val="18"/>
          <w:szCs w:val="18"/>
        </w:rPr>
        <w:t>3</w:t>
      </w:r>
      <w:r>
        <w:rPr>
          <w:rFonts w:eastAsia="仿宋" w:cs="仿宋" w:ascii="仿宋" w:hAnsi="仿宋"/>
          <w:b/>
          <w:sz w:val="18"/>
          <w:szCs w:val="18"/>
          <w:lang w:val="en-US" w:eastAsia="zh-CN"/>
        </w:rPr>
        <w:t>.</w:t>
      </w:r>
      <w:r>
        <w:rPr>
          <w:rFonts w:ascii="仿宋" w:hAnsi="仿宋" w:cs="仿宋" w:eastAsia="仿宋"/>
          <w:b/>
          <w:sz w:val="18"/>
          <w:szCs w:val="18"/>
        </w:rPr>
        <w:t>本页不够可另起一页</w:t>
      </w:r>
      <w:r>
        <w:rPr>
          <w:rFonts w:ascii="仿宋" w:hAnsi="仿宋" w:cs="仿宋" w:eastAsia="仿宋"/>
          <w:b/>
          <w:sz w:val="18"/>
          <w:szCs w:val="18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sz w:val="18"/>
          <w:szCs w:val="18"/>
          <w:lang w:eastAsia="zh-CN"/>
        </w:rPr>
      </w:pPr>
      <w:r>
        <w:rPr>
          <w:rFonts w:eastAsia="仿宋" w:cs="仿宋" w:ascii="仿宋" w:hAnsi="仿宋"/>
          <w:b/>
          <w:sz w:val="18"/>
          <w:szCs w:val="18"/>
          <w:lang w:eastAsia="zh-CN"/>
        </w:rPr>
      </w:r>
    </w:p>
    <w:sectPr>
      <w:type w:val="nextPage"/>
      <w:pgSz w:w="11906" w:h="16838"/>
      <w:pgMar w:left="1417" w:right="141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0:43:00Z</dcterms:created>
  <dc:creator>李 一男</dc:creator>
  <dc:description/>
  <dc:language>en-US</dc:language>
  <cp:lastModifiedBy>对方正在输入....</cp:lastModifiedBy>
  <cp:lastPrinted>2018-07-04T11:27:00Z</cp:lastPrinted>
  <dcterms:modified xsi:type="dcterms:W3CDTF">2025-04-23T08:06:42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48411559C4AF8B786AAB6FCB2ED2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c5ZDA3OWMzOTU3YjhkMGNmZjdjMGM1ZDVlNzk5NTMiLCJ1c2VySWQiOiIyMTY0NzU4NT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