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6"/>
          <w:szCs w:val="36"/>
          <w:lang w:eastAsia="zh-CN"/>
        </w:rPr>
        <w:t>珠海科技学院消防维保人员行为奖惩细则（试行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21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为进一步加强学校消防安全管理工作，规范消防维保人员的行为，强化对消防维保人员的监管，保证消防维保合同严格履行，严防火情火灾的发生，确保学校消防安全，根据学校的实际情况，制订本细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奖惩种类及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员身份不符合驻校要求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纪律松懈，不服从管理，如上班时间睡觉、酒后上岗等行为，发生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造成较坏影响的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直至解除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班期间私自外出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紧急情况下不能按时完成交办的工作任务，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随意发表未经证实或无事实依据言论的，影响校园安保形象的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值班岗位上发生饮酒等行为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造成严重后果的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直至解除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巡查不到位，未造成严重后果的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造成严重后果的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直至解除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利用职务和行为之便，为他人提供便利，做违反学校规定的事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班期间值班室发生脱岗、漏岗行为，未造成严重后果的，发现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发生两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如造成严重后果，直至解除合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生火情预警或通知，十分钟之内不能到达现场的，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十分钟以上的，视具体情况给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罚款，直至解除合同，造成损失的照价赔偿；对于应在规定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之内更换损坏的消防设施设备的，未更换一件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现安全隐患未第一时间上报的，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发生两次或以上的，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，直至解除合同；及时汇报、有效阻止火情火灾发生的，一次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现火情未能及时、有效处置的，一次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发生第二次，罚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并解除合同；及时扑救初火灾，防止火势蔓延的，一次奖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细则自新合同签订之日起开始自执行，在一个合同周期内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代表甲方行使奖惩权利的监管部门为保卫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细则由保卫处负责解释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1:14:26Z</dcterms:created>
  <dc:creator>Administrator</dc:creator>
  <dc:description/>
  <dc:language>en-US</dc:language>
  <cp:lastModifiedBy>Administrator</cp:lastModifiedBy>
  <cp:lastPrinted>2024-05-16T15:00:00Z</cp:lastPrinted>
  <dcterms:modified xsi:type="dcterms:W3CDTF">2024-05-16T08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3025DE6AC4E5A8DE2FB9C7E88A6B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